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9 сент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6 день (Общий 1-3 лет) ( 38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пшенич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1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4,2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1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1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,8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4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5,8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4,6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4,0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4,4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21,0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6 день (Общий 3-7 лет) ( 48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пшенич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6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5,9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51,8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2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8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1,0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3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5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3,0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3,1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8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4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9,7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35,9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Обед 6 день (Общий 1-3 лет) ( 147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4"/>
                          <w:gridCol w:w="1132"/>
                          <w:gridCol w:w="1131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Икра кабачковая (готовая продукция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7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Щи из свежей капусты с картофеле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9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7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4,0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тлета из говядин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2,4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7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8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4,8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ус молочный густой (для фарширования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8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7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5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6,0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Макаронные изделия отварные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7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1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1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9,6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смеси сухофруктов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0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0,0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6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0,9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,4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7,8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2,3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77,4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Обед 6 день (Общий 3-7 лет) ( 157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4"/>
                          <w:gridCol w:w="1132"/>
                          <w:gridCol w:w="1131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Икра кабачковая (готовая продукция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5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7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Щи из свежей капусты с картофеле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3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1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3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6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2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тлета из говядин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9,4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7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2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8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8,9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ус молочный густой (для фарширования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0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1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7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4,0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Макаронные изделия отварные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8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2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5,2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1,7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смеси сухофруктов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3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4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0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6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5,5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0,7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4,9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8,1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69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Полдник 6 день (Общий 1-3 лет) ( 18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исель из концентрат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1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7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атрушка с творог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7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9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2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1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7,6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4,8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1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1,3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4,9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Полдник 6 день (Общий 3-7 лет) ( 20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исель из концентрат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1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9,7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атрушка с творог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5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9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6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7,2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5,0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7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,9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8,7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26,9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6 день (Общий 1-3 лет) ( 7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1"/>
                          <w:gridCol w:w="1132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63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,63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6 день (Общий 3-7 лет) ( 9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1"/>
                          <w:gridCol w:w="1132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84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84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Уваровская Н.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78" w:gutter="0" w:header="0" w:top="26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acer</cp:lastModifiedBy>
  <cp:lastPrinted>2024-09-09T15:22:00Z</cp:lastPrinted>
  <dcterms:modified xsi:type="dcterms:W3CDTF">2024-09-09T05:22:00Z</dcterms:modified>
  <cp:revision>5</cp:revision>
  <dc:subject/>
  <dc:title/>
</cp:coreProperties>
</file>